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TSTPS Configuration</w:t>
      </w:r>
    </w:p>
    <w:p>
      <w:pPr>
        <w:pStyle w:val="Normal"/>
        <w:rPr/>
      </w:pPr>
      <w:r>
        <w:rPr/>
      </w:r>
    </w:p>
    <w:p>
      <w:pPr>
        <w:pStyle w:val="Normal"/>
        <w:rPr/>
      </w:pPr>
      <w:r>
        <w:rPr/>
        <w:t>This document describes the contents of an RTSTPS XML configuration file.</w:t>
      </w:r>
    </w:p>
    <w:p>
      <w:pPr>
        <w:pStyle w:val="Normal"/>
        <w:rPr/>
      </w:pPr>
      <w:r>
        <w:rPr/>
      </w:r>
    </w:p>
    <w:p>
      <w:pPr>
        <w:pStyle w:val="Normal"/>
        <w:rPr/>
      </w:pPr>
      <w:r>
        <w:rPr/>
        <w:t>An RTSTPS configuration file defines the data pathways through the RTSTPS. The RTSTPS is a collection of connected nodes, and the configuration file defines each node’s setup and how the nodes are linked together. Nodes pass data among themselves as either packets, frames, or units. A packet is a CCSDS version 1 packet. A frame is a higher level container with a synchronization pattern and often CRC or Reed Solomon parity attached to the end. A CCSDS CADU is a type of frame. A unit is anything else including CCSDS VCDUs and bitstream BPDUs. Each node will generally accept at most one type of data unit, and most nodes will send one type of data unit.</w:t>
      </w:r>
    </w:p>
    <w:p>
      <w:pPr>
        <w:pStyle w:val="Normal"/>
        <w:rPr/>
      </w:pPr>
      <w:r>
        <w:rPr/>
      </w:r>
    </w:p>
    <w:p>
      <w:pPr>
        <w:pStyle w:val="Normal"/>
        <w:rPr/>
      </w:pPr>
      <w:r>
        <w:rPr/>
        <w:t>An RTSTPS configuration file is XML-compliant, and you can see the general layout in the DTD file, “stps.dtd.” Each element usually corresponds to one node with one exception. (The standard PN decoder node is embedded in the frame synchronization element.) The file format is complex, so it is best if you copy an existing file and change it to suit your needs. (I apologize for the complexity. I was torn between making a simple setup file and compromising on setup options, or making a complex format but allowing lots of flexibility. I chose flexibility with the intention of later creating a graphical editor to help hide some of the complexity. Someday I will do just that.)</w:t>
      </w:r>
    </w:p>
    <w:p>
      <w:pPr>
        <w:pStyle w:val="Normal"/>
        <w:rPr/>
      </w:pPr>
      <w:r>
        <w:rPr/>
      </w:r>
    </w:p>
    <w:p>
      <w:pPr>
        <w:pStyle w:val="Normal"/>
        <w:rPr/>
      </w:pPr>
      <w:r>
        <w:rPr/>
        <w:t>Each RTSTPS configuration must begin with a frame synchronization node, but almost every node after that is optional. Most configurations will contain more than one internal stream. A typical full configuration path is as follows:</w:t>
      </w:r>
    </w:p>
    <w:p>
      <w:pPr>
        <w:pStyle w:val="Normal"/>
        <w:numPr>
          <w:ilvl w:val="0"/>
          <w:numId w:val="2"/>
        </w:numPr>
        <w:rPr/>
      </w:pPr>
      <w:r>
        <w:rPr/>
        <w:t>The Frame Synchronizer receives blocks of bits. It finds frames and sends them to linked nodes. This is the only node that does not accept either frames, packets, or units. It also attaches a time tag and quality information to each frame, to which subsequent frame handlers contribute.</w:t>
      </w:r>
    </w:p>
    <w:p>
      <w:pPr>
        <w:pStyle w:val="Normal"/>
        <w:numPr>
          <w:ilvl w:val="0"/>
          <w:numId w:val="2"/>
        </w:numPr>
        <w:rPr/>
      </w:pPr>
      <w:r>
        <w:rPr/>
        <w:t>The PN Decoder receives frames and removes pseudo-noise from them. It sends the new frames to linked nodes.</w:t>
      </w:r>
    </w:p>
    <w:p>
      <w:pPr>
        <w:pStyle w:val="Normal"/>
        <w:numPr>
          <w:ilvl w:val="0"/>
          <w:numId w:val="2"/>
        </w:numPr>
        <w:rPr/>
      </w:pPr>
      <w:r>
        <w:rPr/>
        <w:t>The CRC Decoder checks for CRC errors in each frame. It can discard bad frames. It sends frames to the next nodes.</w:t>
      </w:r>
    </w:p>
    <w:p>
      <w:pPr>
        <w:pStyle w:val="Normal"/>
        <w:numPr>
          <w:ilvl w:val="0"/>
          <w:numId w:val="2"/>
        </w:numPr>
        <w:rPr/>
      </w:pPr>
      <w:r>
        <w:rPr/>
        <w:t>The Reed Solomon Decoder check for block RS errors in each frame. It can attempt to correct errors, and it can discard bad frames. It sends frames to the next nodes.</w:t>
      </w:r>
    </w:p>
    <w:p>
      <w:pPr>
        <w:pStyle w:val="Normal"/>
        <w:numPr>
          <w:ilvl w:val="0"/>
          <w:numId w:val="2"/>
        </w:numPr>
        <w:rPr/>
      </w:pPr>
      <w:r>
        <w:rPr/>
        <w:t>The Frame Status node collects status information about frames, which is accumulates in counters. It is particularly useful if you are using the RTSTPS viewer to monitor session activity. Without it, most of the frame counters would remain zero. It gets most of its information from the frame quality. This node sends the frames on without changing them.</w:t>
      </w:r>
    </w:p>
    <w:p>
      <w:pPr>
        <w:pStyle w:val="Normal"/>
        <w:numPr>
          <w:ilvl w:val="0"/>
          <w:numId w:val="2"/>
        </w:numPr>
        <w:rPr/>
      </w:pPr>
      <w:r>
        <w:rPr/>
        <w:t>The Terra Decoder is a non-CCSDS-compliant PN decoder especially designed to handle a Terra spacecraft requirement. It accepts frames, but it expects the frames to be Terra CADUs. It sends frames (CADUs).</w:t>
      </w:r>
    </w:p>
    <w:p>
      <w:pPr>
        <w:pStyle w:val="Normal"/>
        <w:numPr>
          <w:ilvl w:val="0"/>
          <w:numId w:val="2"/>
        </w:numPr>
        <w:rPr/>
      </w:pPr>
      <w:r>
        <w:rPr/>
        <w:t>The CADU Service node accepts frames and expects them to be CADUs. It splits the single input stream into one or more independent streams based upon the spacecraft ID and virtual channel ID that it finds in each CADU. You must configure this node so that spacecraft IDs and virtual channel IDs map to other nodes. It will discard any frame that has an unrecognizable mapping. You may link one “spid/vcid” combination to more than one node, or you may map more than one “spid/vcid” to a single node. Usually you map to CCSDS service nodes, but you could map a stream directly to an output device node.</w:t>
      </w:r>
    </w:p>
    <w:p>
      <w:pPr>
        <w:pStyle w:val="Normal"/>
        <w:numPr>
          <w:ilvl w:val="0"/>
          <w:numId w:val="2"/>
        </w:numPr>
        <w:rPr/>
      </w:pPr>
      <w:r>
        <w:rPr/>
        <w:t>The Path Service node accepts frames. It expects CADUs from one virtual channel, which it deconstructs and assembles into CCSDS packets. Usually you link one or more Path Service nodes to the CADU Service node. The Path Service node splits its input stream into one or more packet output streams based upon the packet’s application ID. You must configure this node so that the packet application ID maps to other nodes. It will discard any packet that has an unrecognizable mapping. As with the CADU Service node, you may map multiple “appids” to one node or one “appid” to multiple output nodes. Usually you map the Path Service node to Packet nodes, but you could map it directly to output device nodes.</w:t>
      </w:r>
    </w:p>
    <w:p>
      <w:pPr>
        <w:pStyle w:val="Normal"/>
        <w:numPr>
          <w:ilvl w:val="0"/>
          <w:numId w:val="2"/>
        </w:numPr>
        <w:rPr/>
      </w:pPr>
      <w:r>
        <w:rPr/>
        <w:t>The VCDU node is another node that you typically link to the CADU Service node. It accepts frames/CADUs. It removes header and trailer information and sends the resulting VCDUs or CVCDUs to one or more listening nodes. The receiving nodes must accept units.</w:t>
      </w:r>
    </w:p>
    <w:p>
      <w:pPr>
        <w:pStyle w:val="Normal"/>
        <w:numPr>
          <w:ilvl w:val="0"/>
          <w:numId w:val="2"/>
        </w:numPr>
        <w:rPr/>
      </w:pPr>
      <w:r>
        <w:rPr/>
        <w:t>The Bitstream node is another node that you typically link to the CADU Service node. It accepts frames/CADUs. It extracts BPDUs and sends them to listening nodes, which must accept units.</w:t>
      </w:r>
    </w:p>
    <w:p>
      <w:pPr>
        <w:pStyle w:val="Normal"/>
        <w:numPr>
          <w:ilvl w:val="0"/>
          <w:numId w:val="2"/>
        </w:numPr>
        <w:rPr/>
      </w:pPr>
      <w:r>
        <w:rPr/>
        <w:t>The Packets element is not a node itself but a container that lists Packet nodes. Each Packet node accepts CCSDS packets. Since each node performs packet sequence checking, it expects the packets to come from one packet stream, which is usually one application ID. It sends packets to packet listener nodes.</w:t>
      </w:r>
    </w:p>
    <w:p>
      <w:pPr>
        <w:pStyle w:val="Normal"/>
        <w:rPr/>
      </w:pPr>
      <w:r>
        <w:rPr/>
      </w:r>
    </w:p>
    <w:p>
      <w:pPr>
        <w:pStyle w:val="Normal"/>
        <w:rPr/>
      </w:pPr>
      <w:r>
        <w:rPr/>
        <w:t>There are several kinds of output device nodes, which send packets, frames, or units to either files or TCP/IP sockets. Each output device node will usually only accept data units of a particular type. You may attach an output device node of the correct type to any node that I listed above. Output device nodes do not send data units to other nodes, so you may not link them as you do other nodes. The “output_channels” element defines all output device nodes in a configuration file.</w:t>
      </w:r>
    </w:p>
    <w:p>
      <w:pPr>
        <w:pStyle w:val="Normal"/>
        <w:rPr/>
      </w:pPr>
      <w:r>
        <w:rPr/>
      </w:r>
    </w:p>
    <w:p>
      <w:pPr>
        <w:pStyle w:val="Normal"/>
        <w:rPr/>
      </w:pPr>
      <w:r>
        <w:rPr/>
        <w:t>The file, socket, and null output channels send annotated or non-annotated data units to the device. The null device is a discard channel. Annotation is quality and time, and you may append or prepend it to each data unit if you attach it at all. The “sorcerer” output channel creates EOS Terra or Aqua spacecraft PDS and EDS files. This includes a construction record file plus one or more files containing non-annotated packets.</w:t>
      </w:r>
      <w:r>
        <w:br w:type="page"/>
      </w:r>
    </w:p>
    <w:p>
      <w:pPr>
        <w:pStyle w:val="Normal"/>
        <w:rPr/>
      </w:pPr>
      <w:r>
        <w:rPr/>
      </w:r>
    </w:p>
    <w:p>
      <w:pPr>
        <w:pStyle w:val="Normal"/>
        <w:rPr/>
      </w:pPr>
      <w:r>
        <w:rPr/>
        <w:t>If you choose an annotation option, then the RTSTPS writes 64 bits of frame annotation with each frame, packet, or unit. In the packet case, it also writes 32 bits of packet annotation before the frame annot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t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cket Annotation (32 bits) Precedes Frame Anno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1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Not used (most significant b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packet has invalid length, which is outside the configured minimum and maximum packet length for this packet strea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this packet could not be constructed in its entirety, and so it has appended fill d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he number of "good" bytes in this packet. For complete packets, it is the packet length. For packets with fill, it is the index of the first fill byt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t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me Annotation (2 x 32 b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2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Not used (most significant b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Frame contains an idle/fill VCDU (CCSDS s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Frame has bad first header pointer (CCSDS err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Path Service had problem composing a packet from this fr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sequence error between this frame and preceding fr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Frame is Reed Solomon uncorrec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Frame is Reed Solomon correc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Frame has CRC err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Slipped frame (Frame was align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Inverted frame (Polarity was correc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 Lock fr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ay of year (1-3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illiseconds of day</w:t>
            </w:r>
          </w:p>
        </w:tc>
      </w:tr>
    </w:tbl>
    <w:p>
      <w:pPr>
        <w:pStyle w:val="Normal"/>
        <w:rPr/>
      </w:pPr>
      <w:r>
        <w:rPr/>
      </w:r>
    </w:p>
    <w:p>
      <w:pPr>
        <w:pStyle w:val="Normal"/>
        <w:rPr/>
      </w:pPr>
      <w:r>
        <w:rPr/>
        <w:t xml:space="preserve">The contents of every RTSTPS configuration file must be contained between the statements </w:t>
      </w:r>
      <w:r>
        <w:rPr>
          <w:i/>
          <w:iCs/>
        </w:rPr>
        <w:t>&lt;stps id=”title”&gt;</w:t>
      </w:r>
      <w:r>
        <w:rPr/>
        <w:t xml:space="preserve"> and </w:t>
      </w:r>
      <w:r>
        <w:rPr>
          <w:i/>
          <w:iCs/>
        </w:rPr>
        <w:t>&lt;/stps&gt;</w:t>
      </w:r>
      <w:r>
        <w:rPr/>
        <w:t xml:space="preserve">. You should substitute a short description for the </w:t>
      </w:r>
      <w:r>
        <w:rPr>
          <w:i/>
          <w:iCs/>
        </w:rPr>
        <w:t>title</w:t>
      </w:r>
      <w:r>
        <w:rPr/>
        <w:t xml:space="preserve"> field. The RTSTPS Viewer will display it on the status line when it loads the configuration.</w:t>
      </w:r>
      <w:r>
        <w:br w:type="page"/>
      </w:r>
    </w:p>
    <w:p>
      <w:pPr>
        <w:pStyle w:val="Heading2"/>
        <w:rPr/>
      </w:pPr>
      <w:r>
        <w:rPr/>
        <w:t>The Frame Synchronizer Node</w:t>
      </w:r>
    </w:p>
    <w:p>
      <w:pPr>
        <w:pStyle w:val="Normal"/>
        <w:rPr/>
      </w:pPr>
      <w:r>
        <w:rPr/>
        <w:t>The element name and link name is “frame_sync. Exactly one “frame_sync” node must appear in every configuration. This node creates frames from unsynchronized bi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1980"/>
        <w:gridCol w:w="4788"/>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te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x1ACFFC1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rame synchronization pattern. The default is the CCSDS standard, and you should not change it unless you must process non-CCSDS telemetry. The number of characters in the pattern determines the pattern length. It must be at least two bytes lo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rame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frame length in bytes. If the frames contain Reed Solomon parity, then you must specify a frame length that satisfies the Reed Solomon decoder. 1024 is the required frame length for RS interleave 4 frames. If you have interleave 5 frames, use 1264. Interleave 1 frames are 256 by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li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1 or 2 and if the Frame Synchronizer does not see the pattern at its current anchor position, it will look forward and backward 1 or 2 bits to see if the frame has “slipped.” If it finds sync, it will reset its anchor. This field is only meaningful if the Frame Synchronizer is in lock and it suddenly drops sync because of a slip. Setting this field should have little effect on performance, and there is no harm in setting it. In practice, frames rarely slip. The field must have a value of 0, 1, or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ueSyn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rue, the Frame Synchronizer searches for the pattern exactly as specified. There is no reason to set this field to false unless you are certain that the frames will have inverted sync, in which case you will save some processing time. If false, then you must set invertedSync to tr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vertedSyn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rue, the Frame Synchronizer will search for an inverted sync pattern. When it detects an inverted pattern, it assumes that the entire frame is inverted. If false, then you must set trueSync to tr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rrectPolar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rue, the Frame Synchronizer will correct the polarity of frames that it determines have an inverted sync pattern. It inverts the entire frame and not just the pattern. This field is meaningless unless invertedSync is true. This field must be true if it detects inverted frames and you subsequently route them to the Reed Solomon decoder or to any CCSDS processing nodes. The only time you might do otherwise is if you send frames directly from the Frame Synchronizer to an output chann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lywheel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field affects how the Frame Synchronizer behaves if it drops sync after lock. If non-zero, it will skip over this many blocks of “length” bytes before it again searches for the pattern. The skipped blocks are called flywheel frames. Leave this field as zero for most applications unless you have some reason to skip chunks of data after a loss of synchroniz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ndFlywhee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rue, the Frame Synchronizer will send on flywheel frames as if they were lock frames. Usually it discards th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nEnco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f true, the Frame Synchronizer assumes the frames are encoded with bit transition density encoding, and it will decode the frames. (This is also known as PN, pseudo-noise, or randomization.) The PN decoder is actually a separate RTSTPS node (link name “pn”), which is embedded in the Frame Synchronizer setup because it does not have any additional setup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po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950810000000</w:t>
            </w:r>
          </w:p>
          <w:p>
            <w:pPr>
              <w:pStyle w:val="Normal"/>
              <w:rPr/>
            </w:pPr>
            <w:r>
              <w:rPr/>
              <w:t>(Aug 10, 1995 00:00:0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 epoch, sessionStart, and stepSize fields configure the clock that the RTSTPS uses to create frame annotation. This may be important to you if you are writing annotation with each packet, frame, or unit, or if you are creating EOS PDS files through the “sorcerer” node. The epoch sets the start time from which all times are measured. Its format is a string of the form: “YYYYMMDDhhmm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ssionSta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e current wall clock ti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is will be the time of the first data unit. By default, RTSTPS sets the session start time to the computer’s current time. By changing session start, you can have the session appear to run at a different date and time. The format for specifying sessionStart is the same as epoch. Omit this field to get the default behavi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pSiz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ormally the time difference between frames will be real time, after adjusting for epoch and the session start time. If you set this field to a positive value, then the annotation timestamps of successive frames will differ by this step size (in milliseconds), and the wall clock is ignored. For example, if you set stepSize to 100, then each frame's time will differ from the preceding one by 100 milliseconds. Warning: The frame synchronizer will not adjust the time to account for sync dropouts, so do not rely on the step size to detect lost frames. It will adjust for flywheel frames, dropped or not, however.</w:t>
            </w:r>
          </w:p>
        </w:tc>
      </w:tr>
    </w:tbl>
    <w:p>
      <w:pPr>
        <w:pStyle w:val="Heading2"/>
        <w:rPr/>
      </w:pPr>
      <w:r>
        <w:br w:type="page"/>
      </w:r>
      <w:r>
        <w:rPr/>
        <w:t>The CRC Decoder Node</w:t>
      </w:r>
    </w:p>
    <w:p>
      <w:pPr>
        <w:pStyle w:val="Normal"/>
        <w:rPr/>
      </w:pPr>
      <w:r>
        <w:rPr/>
        <w:t>The element name and link label is “crc.” Only one CRC Decoder node may appear in a configuration. This node checks frames for CRC errors and may discard frames if it detects errors. The frames must have 16-bit CRC parity for this node to work. If not, then either omit this node’s setup, or bypass it in the links setup. Usually you will not change CRC fiel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1"/>
        <w:gridCol w:w="7"/>
        <w:gridCol w:w="1080"/>
        <w:gridCol w:w="5688"/>
      </w:tblGrid>
      <w:tr>
        <w:trPr>
          <w:tblHeader w:val="true"/>
        </w:trPr>
        <w:tc>
          <w:tcPr>
            <w:tcW w:w="2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includeSync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rue, the CRC Decoder will include the synchronization pattern in the CRC calculation. </w:t>
            </w:r>
          </w:p>
          <w:p>
            <w:pPr>
              <w:pStyle w:val="Normal"/>
              <w:rPr/>
            </w:pPr>
            <w:r>
              <w:rPr/>
              <w:t>True is an atypical setup.</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discardBadFra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After the decoder calculates CRC and compares it against the parity in the frame, it can either discard the frame or pass it on to the next node. If it passes it on, a field in the quality annotation will mark it as a frame with a CRC error. In any case, the CRC error will appear as a count in the RTSTPS Viewer’s display. If you pass frames with CRC errors, be aware that subsequent nodes may also encounter processing errors (but not crashable ones) depending on where in the frame the error occurred. In addition, data units may be routed to incorrect destinations or data units may have incorrect science or engineering data because of the bit errors in the frame.</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offsetToParit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is is the byte offset from the frame start to the first byte of CRC parity, which is two bytes wide. In general, the CRC parity follows the frame data but precedes any Reed Solomon parity. If set this field to zero, then the RTSTPS calculates the value. Change it only if you have a non-standard location for the parity.</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startSe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xFFFF</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his is the start value for calculating the CRC parity. It is usually all ones or all zeroes. If you encounter CRC errors on every frame and are certain that the frames do contain CRC parity, try setting this field to zero.</w:t>
            </w:r>
          </w:p>
        </w:tc>
      </w:tr>
    </w:tbl>
    <w:p>
      <w:pPr>
        <w:pStyle w:val="Normal"/>
        <w:rPr/>
      </w:pPr>
      <w:r>
        <w:rPr/>
      </w:r>
      <w:r>
        <w:br w:type="page"/>
      </w:r>
    </w:p>
    <w:p>
      <w:pPr>
        <w:pStyle w:val="Heading2"/>
        <w:rPr/>
      </w:pPr>
      <w:r>
        <w:rPr/>
        <w:t>The Reed Solomon Decoder Node</w:t>
      </w:r>
    </w:p>
    <w:p>
      <w:pPr>
        <w:pStyle w:val="Normal"/>
        <w:rPr/>
      </w:pPr>
      <w:r>
        <w:rPr/>
        <w:t>The element name and link name is “reed_Solomon.” Only one Reed Solomon Decoder node may appear in a configuration. This node checks frames for block Reed Solomon errors, and it can attempt to correct the errors if so configured. It may discard frames if it detects errors. The frames must have Reed Solomon parity for this node to work. If not, then either omit this node’s setup, or bypass it in the links setup.</w:t>
      </w:r>
    </w:p>
    <w:p>
      <w:pPr>
        <w:pStyle w:val="Normal"/>
        <w:rPr/>
      </w:pPr>
      <w:r>
        <w:rPr/>
      </w:r>
    </w:p>
    <w:p>
      <w:pPr>
        <w:pStyle w:val="Normal"/>
        <w:rPr/>
      </w:pPr>
      <w:r>
        <w:rPr/>
        <w:t>This node does not perform CCSDS VCDU header error detection and correction.</w:t>
      </w:r>
    </w:p>
    <w:p>
      <w:pPr>
        <w:pStyle w:val="Normal"/>
        <w:rPr/>
      </w:pPr>
      <w:r>
        <w:rPr/>
      </w:r>
    </w:p>
    <w:p>
      <w:pPr>
        <w:pStyle w:val="Normal"/>
        <w:rPr/>
      </w:pPr>
      <w:r>
        <w:rPr/>
        <w:t>When Reed Solomon parity is present, then the length of frames is preset to certain absolute values. For interleaves 1 through 5, the standard CCSDS frame lengths are 256, 512, 760, 1024, and 1264 respectively.</w:t>
      </w:r>
    </w:p>
    <w:p>
      <w:pPr>
        <w:pStyle w:val="Normal"/>
        <w:rPr/>
      </w:pPr>
      <w:r>
        <w:rPr/>
      </w:r>
    </w:p>
    <w:p>
      <w:pPr>
        <w:pStyle w:val="Normal"/>
        <w:rPr/>
      </w:pPr>
      <w:r>
        <w:rPr/>
        <w:t>In typical STPS processing, over 90% of the CPU time is spent doing Reed Solomon detection and correction. If you are having performance problems in a real-time environment, try turning off block correc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62"/>
        <w:gridCol w:w="986"/>
        <w:gridCol w:w="5508"/>
      </w:tblGrid>
      <w:tr>
        <w:trPr>
          <w:tblHeader w:val="true"/>
        </w:trPr>
        <w:tc>
          <w:tcPr>
            <w:tcW w:w="23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interleave</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is field’s value must match your spacecraft’s Reed Solomon interleave value. Only values between 1 and 5 inclusive are allowe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oBlockCorrection</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f true, the RS Decoder will attempt to correct any errors that it finds in frames. It will then mark the frame’s quality annotation as corrected if it corrected the frame or as uncorrectable if it could not fix the errors or if this field was set to fals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iscardUncorrectables</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f true, the RS Decoder will discard any frame that it cannot correct, or any frame that has an error and doBlockCorrection was turned off. As with passing on frames with CRC errors, passing on frames with RS errors will almost certailyn cause errors in subsequent nodes as well as incorrect routing or corrupted science or engineering data.</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useStandardCCSDS</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f true, the RS Decoder will be configured to use a standard CCSDS setup, which includes the virtualFill and dual fields as well as several hidden fields. You should never set this to false unless you have very good reaso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virtualFill</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number of virtual fill bytes in each fram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dual</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Dual mode or non-dual mode.</w:t>
            </w:r>
          </w:p>
        </w:tc>
      </w:tr>
    </w:tbl>
    <w:p>
      <w:pPr>
        <w:pStyle w:val="Normal"/>
        <w:rPr/>
      </w:pPr>
      <w:r>
        <w:rPr/>
      </w:r>
      <w:r>
        <w:br w:type="page"/>
      </w:r>
    </w:p>
    <w:p>
      <w:pPr>
        <w:pStyle w:val="Heading2"/>
        <w:rPr/>
      </w:pPr>
      <w:r>
        <w:rPr/>
        <w:t>Spacecrafts</w:t>
      </w:r>
    </w:p>
    <w:p>
      <w:pPr>
        <w:pStyle w:val="Normal"/>
        <w:rPr/>
      </w:pPr>
      <w:r>
        <w:rPr/>
        <w:t>The element name is “spacecrafts.” Only one spacecrafts element may appear in a configuration. This setup is not a node, but instead it is a list of spacecraft, and it is only required when you plan to do CCSDS processing. The spacecrafts element contains one or more spacecraft elements. Each spacecraft element defines information about a different spacecraft. The table describes the fields in a spacecraft element; the spacecrafts element has no fiel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2"/>
        <w:gridCol w:w="976"/>
        <w:gridCol w:w="5078"/>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The label is a unique name for this element, and other nodes will refer to this element by the label. There is no default. You must provide a label that is different from any other label in the entire configuration. Case is significant. Usually you will use the spacecraft nam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This is the spacecraft ID, a number. You must provide this field. There is no defaul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insertZoneLength</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Some CCSDS setups will have an Insert Zone embedded in every CADU. You must provide the zone length in bytes even if you do not plan to process it. The default is zero bytes, no Insert Zone pres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headerErrorControlPresen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If true, then each CADU VCDU header has special parity included in the CADU. If the error control field is present, you must set this field to true even if you do not plan to detect or correct VCDU header erro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doHeaderDecod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This option is not currently implemented. If true, the STPS would detect and correct errors in the CADU VCDU header. Header error control information and parity must be present for this field to work.</w:t>
            </w:r>
          </w:p>
        </w:tc>
      </w:tr>
    </w:tbl>
    <w:p>
      <w:pPr>
        <w:pStyle w:val="Normal"/>
        <w:rPr/>
      </w:pPr>
      <w:r>
        <w:rPr/>
      </w:r>
    </w:p>
    <w:p>
      <w:pPr>
        <w:pStyle w:val="Normal"/>
        <w:rPr/>
      </w:pPr>
      <w:r>
        <w:rPr/>
      </w:r>
    </w:p>
    <w:p>
      <w:pPr>
        <w:pStyle w:val="Normal"/>
        <w:rPr/>
      </w:pPr>
      <w:r>
        <w:rPr/>
      </w:r>
    </w:p>
    <w:p>
      <w:pPr>
        <w:pStyle w:val="Heading2"/>
        <w:rPr/>
      </w:pPr>
      <w:r>
        <w:rPr/>
        <w:t>The Terra Decoder Node</w:t>
      </w:r>
    </w:p>
    <w:p>
      <w:pPr>
        <w:pStyle w:val="Normal"/>
        <w:rPr/>
      </w:pPr>
      <w:r>
        <w:rPr/>
        <w:t>The element name is “terra_decoder.” The Terra Decoder is a special PN decoder for the Terra spacecraft that decodes a special non-standard PN encoding. Omit it for any other spacecraft. The link name is its label. It has no arguments other than a required unique label field. The usual way to specify it is:  &lt;terra_decoder   label="TerraDecoder" /&gt;.</w:t>
      </w:r>
      <w:r>
        <w:br w:type="page"/>
      </w:r>
    </w:p>
    <w:p>
      <w:pPr>
        <w:pStyle w:val="Heading2"/>
        <w:rPr/>
      </w:pPr>
      <w:r>
        <w:rPr/>
        <w:t>The CADU Service Node</w:t>
      </w:r>
    </w:p>
    <w:p>
      <w:pPr>
        <w:pStyle w:val="Normal"/>
        <w:rPr/>
      </w:pPr>
      <w:r>
        <w:rPr/>
        <w:t>The element name and link label is “cadu_service.” Only one CADU Service node may appear in a configuration. It is the entry node for all CCSDS processing. The node accepts frames and interprets them as CCSDS CADUs. It then routes the frames based upon virtual channel and spacecraft numbers to different CCSDS service nodes. The CADU Service node has no configuration for itself, but it does contain a list of one or more mappings of spacecraft ID and virtual channel ID pairs to CCSDS service node labels. This is one of two nodes where links are not defined under the links element. The element name for a member of its map list is “svlink,” and the following table describes “svlink” fields. Note that multiple (spid, vcid) pairs may map to the same target, and one (spid, vcid) pair may map to multiple targets. CADUs with unmapped (spid, vcid) pairs are counted and discarded. Typically, you will map pairs to elements in the “ccsds_services” list, but this is not required. For example, you could map an “svlink” to an output channe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1080"/>
        <w:gridCol w:w="6768"/>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p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 spacecraft ID, a number, which will be found inside a CADU. You must provide this fiel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c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A virtual channel ID, a number, which will be found inside a CADU. You must provide this fiel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label of a target STPS node that expects CADUs or frames. All CADUs with matching spid and vcid will be sent to this node. You must provide this field.</w:t>
            </w:r>
          </w:p>
        </w:tc>
      </w:tr>
    </w:tbl>
    <w:p>
      <w:pPr>
        <w:pStyle w:val="Normal"/>
        <w:rPr/>
      </w:pPr>
      <w:r>
        <w:rPr/>
      </w:r>
    </w:p>
    <w:p>
      <w:pPr>
        <w:pStyle w:val="Normal"/>
        <w:rPr/>
      </w:pPr>
      <w:r>
        <w:rPr/>
      </w:r>
    </w:p>
    <w:p>
      <w:pPr>
        <w:pStyle w:val="Normal"/>
        <w:rPr/>
      </w:pPr>
      <w:r>
        <w:rPr/>
      </w:r>
    </w:p>
    <w:p>
      <w:pPr>
        <w:pStyle w:val="Heading2"/>
        <w:rPr/>
      </w:pPr>
      <w:r>
        <w:rPr/>
        <w:t>The CCSDS Services Element</w:t>
      </w:r>
    </w:p>
    <w:p>
      <w:pPr>
        <w:pStyle w:val="Normal"/>
        <w:rPr/>
      </w:pPr>
      <w:r>
        <w:rPr/>
        <w:t>The element name is “ccsds_services.” This is not an STPS node, but instead it is a list of CCSDS service nodes. There are three different elements that may be in the list: vcdu, bitstream, and path. However, there may be zero or more elements of each type in the list. They may be arranged in any order. Typically, you will map the “cadu_service” node to these service nodes. The next three sections define the settings for each of the three service nodes.</w:t>
      </w:r>
      <w:r>
        <w:br w:type="page"/>
      </w:r>
    </w:p>
    <w:p>
      <w:pPr>
        <w:pStyle w:val="Heading2"/>
        <w:rPr/>
      </w:pPr>
      <w:r>
        <w:rPr/>
        <w:t>The VCDU Service Node</w:t>
      </w:r>
    </w:p>
    <w:p>
      <w:pPr>
        <w:pStyle w:val="Normal"/>
        <w:rPr/>
      </w:pPr>
      <w:r>
        <w:rPr/>
        <w:t>The element name is “vcdu.” There may be more than one VCDU node. Each one must have a unique label. The VCDU node removes the VCDU from a CADU and sends it on to a node that accepts units. It can also send CVCDUs, which are VCDUs with Reed Solomon parity still attached. One VCDU node usually processes VCDUs for one virtual channe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6"/>
        <w:gridCol w:w="976"/>
        <w:gridCol w:w="6144"/>
      </w:tblGrid>
      <w:tr>
        <w:trPr>
          <w:tblHeader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The label uniquely identifies this node, and it must be different from any other node label in the configuration. The name typically incorporates the virtual channel number. You must provide a labe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pacecraf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A reference to a spacecraft label, which you defined in the spacecrafts list. There is no default; you must provide a spacecraft labe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discardRsParity</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If true, the VCDU node will discard Reed Solomon parity from each VCDU before it sends it on. It gets the parity length from the Reed Solomon node, so you must configure the Reed Solomon decoder node to get this option to work. It does not have to linked into the pipeline, but the element definition must be in the configuration.</w:t>
            </w:r>
          </w:p>
        </w:tc>
      </w:tr>
    </w:tbl>
    <w:p>
      <w:pPr>
        <w:pStyle w:val="Normal"/>
        <w:rPr/>
      </w:pPr>
      <w:r>
        <w:rPr/>
      </w:r>
      <w:r>
        <w:br w:type="page"/>
      </w:r>
    </w:p>
    <w:p>
      <w:pPr>
        <w:pStyle w:val="Heading2"/>
        <w:rPr/>
      </w:pPr>
      <w:r>
        <w:rPr/>
        <w:t>The Bitstream Service Node</w:t>
      </w:r>
    </w:p>
    <w:p>
      <w:pPr>
        <w:pStyle w:val="Normal"/>
        <w:rPr/>
      </w:pPr>
      <w:r>
        <w:rPr/>
        <w:t>The element name is “bitstream.” There may be more than one Bitstream node. Each one must have a unique label. The Bitstream node removes the BPDU from a CADU and sends it on to a node that accepts units. One Bitstream node usually processes BPDUs for one virtual channel. It does not merge BPDUs.</w:t>
      </w:r>
    </w:p>
    <w:p>
      <w:pPr>
        <w:pStyle w:val="Normal"/>
        <w:rPr/>
      </w:pPr>
      <w:r>
        <w:rPr/>
      </w:r>
    </w:p>
    <w:p>
      <w:pPr>
        <w:pStyle w:val="Normal"/>
        <w:rPr/>
      </w:pPr>
      <w:r>
        <w:rPr/>
        <w:t xml:space="preserve">This node accounts for Reed Solomon and CRC parity by searching for the existence of those decoder nodes, even if they are not linked into the pipeline. If your CADUs do not have Reed Solomon parity, make sure you remove the Reed Solomon element from your setup. Merely bypassing it is insufficient. Otherwise, your BPDUs will be truncated. The same is true for CRC parity; remove the element definition if CRC parity is not present.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89"/>
        <w:gridCol w:w="1019"/>
        <w:gridCol w:w="6048"/>
      </w:tblGrid>
      <w:tr>
        <w:trPr>
          <w:tblHeader w:val="true"/>
        </w:trPr>
        <w:tc>
          <w:tcPr>
            <w:tcW w:w="1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10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label uniquely identifies this node, and it must be different from any other node label in the configuration. The name typically incorporates the virtual channel number. You must provide a labe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spacecraft</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reference to a spacecraft label, which you defined in the spacecrafts list. There is no default; you must provide a spacecraft labe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OCFpresent</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f true, the node expects that every CADU will contain a 32-bit Operational Control Field (OCF). The OCF (also known as the Command Link Control Word or CLCW) is echo information from the forward command link. The Bitstream node uses this flag to compute the BPDU length. Incorrectly setting this field will cause BPDUs to be short or long by four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crcParityPresent</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itstream node uses this flag to compute the BPDU length. If true, it will subtract two bytes from the BPDU length. If false, it will look for the CRC Decoder node and flip this flag to true if it finds it, and then it will subtract two bytes. Therefore, if you leave this field as false, the node will automatically detect for CRC parity presence. Otherwise, if true, it will assume CRC parity is present regardless of whether or not the CRC Decoder node is available. </w:t>
            </w:r>
          </w:p>
        </w:tc>
      </w:tr>
    </w:tbl>
    <w:p>
      <w:pPr>
        <w:pStyle w:val="Normal"/>
        <w:rPr/>
      </w:pPr>
      <w:r>
        <w:rPr/>
      </w:r>
    </w:p>
    <w:p>
      <w:pPr>
        <w:pStyle w:val="Normal"/>
        <w:rPr/>
      </w:pPr>
      <w:r>
        <w:rPr/>
      </w:r>
      <w:r>
        <w:br w:type="page"/>
      </w:r>
    </w:p>
    <w:p>
      <w:pPr>
        <w:pStyle w:val="Heading2"/>
        <w:rPr/>
      </w:pPr>
      <w:r>
        <w:rPr/>
        <w:t>The Path Service Node</w:t>
      </w:r>
    </w:p>
    <w:p>
      <w:pPr>
        <w:pStyle w:val="Normal"/>
        <w:rPr/>
      </w:pPr>
      <w:r>
        <w:rPr/>
        <w:t xml:space="preserve">The element name is “path.” There may be more than one Path node. Each one must have a unique label. The Path node performs packet reassembly on a CADU’s data zone and sends the packets on to a node that accepts packets. One Path node usually processes CADUs from one virtual channel. </w:t>
      </w:r>
    </w:p>
    <w:p>
      <w:pPr>
        <w:pStyle w:val="Normal"/>
        <w:rPr/>
      </w:pPr>
      <w:r>
        <w:rPr/>
      </w:r>
    </w:p>
    <w:p>
      <w:pPr>
        <w:pStyle w:val="Normal"/>
        <w:rPr/>
      </w:pPr>
      <w:r>
        <w:rPr/>
        <w:t xml:space="preserve">This node accounts for Reed Solomon and CRC parity by searching for the existence of those decoder nodes, even if they are not linked into the pipeline. If your CADUs do not have Reed Solomon parity, make sure you remove the Reed Solomon element from your setup. Merely bypassing it is insufficient. Otherwise, your packets may be truncated, and the node will report numerous dropouts and sequence errors. The same is true for CRC parity; remove the element definition if CRC parity is not present. </w:t>
      </w:r>
    </w:p>
    <w:p>
      <w:pPr>
        <w:pStyle w:val="Normal"/>
        <w:rPr/>
      </w:pPr>
      <w:r>
        <w:rPr/>
      </w:r>
    </w:p>
    <w:p>
      <w:pPr>
        <w:pStyle w:val="Normal"/>
        <w:rPr/>
      </w:pPr>
      <w:r>
        <w:rPr/>
        <w:t>The Path Service Node sorts packets by their application IDs, and it can send them to more than one packet processing node based on the sorting. The node contains a list of one or more mappings of application IDs to packet processing node labels. This is one of two nodes where links are not defined under the links element. The element name for a member of its map list is “pklink,” and the table that describes “pklink” fields follows the Path Service Node table. Note that more than one application ID may map to the same target, and one application ID may map to multiple targets. Packets with unmapped application IDs are counted and discarded. Typically, you will map application IDs to elements in the “packets” list, but this is not required. For example, you could map a “pklink” to a packet output channe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96"/>
        <w:gridCol w:w="1032"/>
        <w:gridCol w:w="5328"/>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The label uniquely identifies this node, and it must be different from any other node label in the setup. The name typically incorporates the virtual channel number. You must provide a labe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Spacecraf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A reference to a spacecraft label, which you defined in the spacecrafts list. There is no default; you must provide a spacecraft labe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maxRationalPacketSiz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8192</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This is the maximum rational packet size in bytes. If a packet size exceeds this value, the Path Service assumes that either the data is not really packet data or it is hopelessly lost in the current frame. If the packet length fails this test, then the Path Service stops any further processing for the current frame and resets itself to start looking for a new packet in the next frame. It discards the failed packet. Normally if you discarded CADUs with bad parity, then packets with bad lengths should rarely happen. Of course, make sure this field is larger than your packet siz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Fil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0xC9</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When the Path Service is unable to fill a packet in its entirety, it will fill the remainder by repeatedly appending this fill byte. (However, it will discard any packet that does not have a packet header and at least one byte of real data.) It marks the packet annotation for packets with fill data.</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OCFpresen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f true, the node expects that every CADU will contain a 32-bit Operational Control Field (OCF). The OCF (also known as the Command Link Control Word or CLCW) is echo information from the forward command link. The Path node uses this flag to compute the data zone length. Incorrectly setting this field will cause short packets and sequence errors since it will include OCF data in the data zon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crcParityPresent</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node uses this flag to compute the data zone length. If true, it will subtract two bytes from the data zone length. If false, it will look for the CRC Decoder node and flip this flag to true if it finds it, and then it will subtract two bytes. Therefore, if you leave this field as false, the node will automatically detect for CRC parity presence. Otherwise, if true, it will assume CRC parity is present regardless of whether or not the CRC Decoder node is available.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discardPacketsWithFil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f true, the node will discard short packets to which it added fill data. If true, it will send them on, but it will also mark them in the packet annota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discardIdlePacket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f true, the node will discard idle packets. Idle packets are fill packets that usually contain no useful data. You usually want to discard idle packets unless there is other information in them that you need, such as in the secondary header. If the node does send them on, it marks them as idle in the packet annotation.</w:t>
            </w:r>
          </w:p>
        </w:tc>
      </w:tr>
    </w:tbl>
    <w:p>
      <w:pPr>
        <w:pStyle w:val="Normal"/>
        <w:rPr/>
      </w:pPr>
      <w:r>
        <w:rPr/>
      </w:r>
    </w:p>
    <w:p>
      <w:pPr>
        <w:pStyle w:val="Normal"/>
        <w:rPr/>
      </w:pPr>
      <w:r>
        <w:rPr/>
        <w:t>This is the “pklink” element. One or more of these elements may be in the Path Service “packet” list. Each one maps an application ID to a label, which corresponds to a target node that accepts packe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1080"/>
        <w:gridCol w:w="6768"/>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pp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application ID. You must provide a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label of a node that accepts packets. You must provide a label.</w:t>
            </w:r>
          </w:p>
        </w:tc>
      </w:tr>
    </w:tbl>
    <w:p>
      <w:pPr>
        <w:pStyle w:val="Normal"/>
        <w:rPr/>
      </w:pPr>
      <w:r>
        <w:rPr/>
      </w:r>
    </w:p>
    <w:p>
      <w:pPr>
        <w:pStyle w:val="Normal"/>
        <w:rPr/>
      </w:pPr>
      <w:r>
        <w:rPr/>
      </w:r>
    </w:p>
    <w:p>
      <w:pPr>
        <w:pStyle w:val="Normal"/>
        <w:rPr/>
      </w:pPr>
      <w:r>
        <w:rPr/>
      </w:r>
    </w:p>
    <w:p>
      <w:pPr>
        <w:pStyle w:val="Normal"/>
        <w:rPr/>
      </w:pPr>
      <w:r>
        <w:rPr/>
      </w:r>
    </w:p>
    <w:p>
      <w:pPr>
        <w:pStyle w:val="Heading2"/>
        <w:rPr/>
      </w:pPr>
      <w:r>
        <w:rPr/>
        <w:t>The Packets Element</w:t>
      </w:r>
    </w:p>
    <w:p>
      <w:pPr>
        <w:pStyle w:val="Normal"/>
        <w:rPr/>
      </w:pPr>
      <w:r>
        <w:rPr/>
        <w:t>The “packets” element is not a node but is a container for a list of one or more “packet” elements.</w:t>
      </w:r>
    </w:p>
    <w:p>
      <w:pPr>
        <w:pStyle w:val="Normal"/>
        <w:rPr/>
      </w:pPr>
      <w:r>
        <w:rPr/>
      </w:r>
    </w:p>
    <w:p>
      <w:pPr>
        <w:pStyle w:val="Normal"/>
        <w:rPr/>
      </w:pPr>
      <w:r>
        <w:rPr/>
        <w:t>There may be more than one Packet node. Each one must have a unique label. The Packet</w:t>
      </w:r>
    </w:p>
    <w:p>
      <w:pPr>
        <w:pStyle w:val="Normal"/>
        <w:rPr/>
      </w:pPr>
      <w:r>
        <w:rPr/>
        <w:t>Node usually handles packets for one application ID. Its primary functions are to verify that each packet has an acceptable size and to look for sequence errors, which indicate a loss of one or more packe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9"/>
        <w:gridCol w:w="1020"/>
        <w:gridCol w:w="4847"/>
      </w:tblGrid>
      <w:tr>
        <w:trPr>
          <w:tblHeader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48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t>The label uniquely identifies this node, and it must be different from any other node label in the setup. The name typically incorporates the application ID. You must provide a label.</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appid</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t>An application ID associated with this node. This field is optional and has no effect on processing. It is here simply for documentation.</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minSiz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t>The minimum packet size that this node accepts. If it detects a packet with a length that is not within minSize and maxSize inclusive, it will mark the packet’s annotation, and it may delete the packet if so configured.</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maxSiz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8192</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t>The maximum packet size that this node accepts. If you want this node to only pass packets of one size, set maxSize and minSize to the same valu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discardWrongLengthPacket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t>If true, the node discards packets with sizes that are not within minSize and maxSize. Otherwise, it marks the packet annotation and sends them on to the next nod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checkSequenceCounte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t>If true, the node checks the packet sequence counters for packet gaps. It reports the number of gaps and cumulative count of missing packets in its status. It also marks packet annotation for packets that are near gaps.</w:t>
            </w:r>
          </w:p>
        </w:tc>
      </w:tr>
    </w:tbl>
    <w:p>
      <w:pPr>
        <w:pStyle w:val="Normal"/>
        <w:rPr/>
      </w:pPr>
      <w:r>
        <w:rPr/>
      </w:r>
      <w:r>
        <w:br w:type="page"/>
      </w:r>
    </w:p>
    <w:p>
      <w:pPr>
        <w:pStyle w:val="Heading2"/>
        <w:rPr/>
      </w:pPr>
      <w:r>
        <w:rPr/>
        <w:t>Output Channel Nodes</w:t>
      </w:r>
    </w:p>
    <w:p>
      <w:pPr>
        <w:pStyle w:val="Normal"/>
        <w:rPr/>
      </w:pPr>
      <w:r>
        <w:rPr/>
        <w:t>Output Channel nodes are responsible for writing data units to an output device. They do not send data units to other nodes. Currently you may configure output to TCP/IP sockets, files, and null devices. Files may be STPS custom format files or the “Sorcerer” node, which is a special node that creates EOS PDS and EDS file sets.</w:t>
      </w:r>
    </w:p>
    <w:p>
      <w:pPr>
        <w:pStyle w:val="Normal"/>
        <w:rPr/>
      </w:pPr>
      <w:r>
        <w:rPr/>
      </w:r>
    </w:p>
    <w:p>
      <w:pPr>
        <w:pStyle w:val="Normal"/>
        <w:rPr/>
      </w:pPr>
      <w:r>
        <w:rPr/>
        <w:t>The “output_channels” element is a container for a list of output channel nodes. You may have any number of output channel nodes in a configuration. One output node may handle data units from multiple node sources.</w:t>
      </w:r>
    </w:p>
    <w:p>
      <w:pPr>
        <w:pStyle w:val="Normal"/>
        <w:rPr/>
      </w:pPr>
      <w:r>
        <w:rPr/>
      </w:r>
    </w:p>
    <w:p>
      <w:pPr>
        <w:pStyle w:val="Normal"/>
        <w:rPr/>
      </w:pPr>
      <w:r>
        <w:rPr/>
        <w:t xml:space="preserve">Most output channel nodes will accept only one data unit type: packets, frames, or units. </w:t>
      </w:r>
    </w:p>
    <w:p>
      <w:pPr>
        <w:pStyle w:val="Normal"/>
        <w:rPr/>
      </w:pPr>
      <w:r>
        <w:rPr/>
      </w:r>
    </w:p>
    <w:p>
      <w:pPr>
        <w:pStyle w:val="Normal"/>
        <w:rPr/>
      </w:pPr>
      <w:r>
        <w:rPr/>
        <w:t>The “null” channel simply discards data and so probably has little use for you. It can accept any data type. Its only field is its label, which must be unique.</w:t>
      </w:r>
    </w:p>
    <w:p>
      <w:pPr>
        <w:pStyle w:val="Normal"/>
        <w:rPr/>
      </w:pPr>
      <w:r>
        <w:rPr/>
      </w:r>
    </w:p>
    <w:p>
      <w:pPr>
        <w:pStyle w:val="Heading2"/>
        <w:rPr/>
      </w:pPr>
      <w:r>
        <w:rPr/>
        <w:t>The STPS Output Channel Node</w:t>
      </w:r>
    </w:p>
    <w:p>
      <w:pPr>
        <w:pStyle w:val="Normal"/>
        <w:rPr/>
      </w:pPr>
      <w:r>
        <w:rPr/>
        <w:t>The STPS-format output nodes may be configured to handle packets, frames, or units, but not more than one type at a time. This node can then be wired to a socket or a file. Finally, you can configure it to write plain, non-annotated data units, data units with appended annotation, or data units with annotation preceding each data unit. The element name defines the device. “file” means the node writes data units to a file. “socket” means it writes them to a TCP/IP socket.</w:t>
      </w:r>
      <w:r>
        <w:br w:type="page"/>
      </w:r>
    </w:p>
    <w:p>
      <w:pPr>
        <w:pStyle w:val="Normal"/>
        <w:rPr/>
      </w:pPr>
      <w:r>
        <w:rPr/>
      </w:r>
    </w:p>
    <w:p>
      <w:pPr>
        <w:pStyle w:val="Heading2"/>
        <w:rPr/>
      </w:pPr>
      <w:r>
        <w:rPr/>
        <w:t>The File Output Channel Node</w:t>
      </w:r>
    </w:p>
    <w:p>
      <w:pPr>
        <w:pStyle w:val="Normal"/>
        <w:rPr/>
      </w:pPr>
      <w:r>
        <w:rPr/>
        <w:t>The element name is “file,” and there may be more than o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7"/>
        <w:gridCol w:w="976"/>
        <w:gridCol w:w="5433"/>
      </w:tblGrid>
      <w:tr>
        <w:trPr>
          <w:tblHeader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54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The label uniquely identifies this node, and it must be different from any other node label in the setup. You must provide a label.</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UnitTyp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UNIT, PACKET, or FRAME. This field describes the type of data unit this node will accept. Case is significant. You must provide a valu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annotation</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NONE, BEFORE, or AFTER. This field determines if annotation is to be written with each data unit and where it should go. Frames and units get frame annotation. Packets get packet annotation followed by frame annotation. NONE means the data units are written without annotation. BEFORE means the annotation is written before each data unit. AFTER means annotation is appende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Directory</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The directory to which files are written. This field has no meaning for socket elements. If you omit this field, the node will create files in the default data directory, which is usually /stps/data. The default directory is defined as an argument in the script that starts the server. If you choose to put your files in a different directory, then it is best if you create a subdirectory of /data/stps and put them there. If you attempt to create files in a different directory tree, it will almost certainly fail. The STPS server has security restrictions about where users may create files. If you wish to write file elsewhere, you will need to edit the file stps.policy to unlock your directory before you start the server.</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The name of the file that this node creates. If you set autoGenerateFilename to true, then omit this fiel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UserLabe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This is an optional label that the node inserts into the file name when you set autoGenerateFilename to tru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autoGenerateFilenam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If true, the node generates a unique filename for you that should not overwrite an existing STPS file. The file name will have the form “t”+ “’p’ or ‘f’ or ‘g’” + “yyyyDDDHHmmss”+ “userLabel” + “.dat”. The “t”  stands for “telemetry.” It then inserts “p”, “f”, or “g” for “packets”, “frames”, or “general” units. It finally adds the date and your user label.</w:t>
            </w:r>
          </w:p>
        </w:tc>
      </w:tr>
    </w:tbl>
    <w:p>
      <w:pPr>
        <w:pStyle w:val="Normal"/>
        <w:rPr/>
      </w:pPr>
      <w:r>
        <w:rPr/>
      </w:r>
    </w:p>
    <w:p>
      <w:pPr>
        <w:pStyle w:val="Normal"/>
        <w:rPr/>
      </w:pPr>
      <w:r>
        <w:rPr/>
      </w:r>
    </w:p>
    <w:p>
      <w:pPr>
        <w:pStyle w:val="Heading2"/>
        <w:rPr/>
      </w:pPr>
      <w:r>
        <w:rPr/>
        <w:t>The Socket Output Channel Node</w:t>
      </w:r>
    </w:p>
    <w:p>
      <w:pPr>
        <w:pStyle w:val="Normal"/>
        <w:rPr/>
      </w:pPr>
      <w:r>
        <w:rPr/>
        <w:t>The element name is “socket,” and there may be more than one. To use sockets, there must be someone or something at the target computer who is waiting on a server socket to establish a connection. If there is no server, then trying to load a configuration with socket output will fail immediately.</w:t>
      </w:r>
    </w:p>
    <w:p>
      <w:pPr>
        <w:pStyle w:val="Normal"/>
        <w:rPr/>
      </w:pPr>
      <w:r>
        <w:rPr/>
      </w:r>
    </w:p>
    <w:p>
      <w:pPr>
        <w:pStyle w:val="Normal"/>
        <w:rPr/>
      </w:pPr>
      <w:r>
        <w:rPr/>
        <w:t>A socket connection that sends data units to a server can be a real bottleneck for the STPS. The STPS does not use threads to write to sockets, so a slow or sluggish target will affect performance and could even stop data processing. If this is a problem for you, you might consider using our rate buffering program. This is a separate program that sits in between the STPS and the target. If the target cannot keep up, the program will spool data to a temporary disk file. See the tools section for more inform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7"/>
        <w:gridCol w:w="976"/>
        <w:gridCol w:w="6513"/>
      </w:tblGrid>
      <w:tr>
        <w:trPr>
          <w:tblHeader w:val="true"/>
        </w:trPr>
        <w:tc>
          <w:tcPr>
            <w:tcW w:w="13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65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3" w:type="dxa"/>
            <w:tcBorders>
              <w:top w:val="single" w:sz="4" w:space="0" w:color="000000"/>
              <w:left w:val="single" w:sz="4" w:space="0" w:color="000000"/>
              <w:bottom w:val="single" w:sz="4" w:space="0" w:color="000000"/>
              <w:right w:val="single" w:sz="4" w:space="0" w:color="000000"/>
            </w:tcBorders>
          </w:tcPr>
          <w:p>
            <w:pPr>
              <w:pStyle w:val="Normal"/>
              <w:rPr/>
            </w:pPr>
            <w:r>
              <w:rPr/>
              <w:t>The label uniquely identifies this node, and it must be different from any other node label in the configuration. You must provide a label.</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UnitTyp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3" w:type="dxa"/>
            <w:tcBorders>
              <w:top w:val="single" w:sz="4" w:space="0" w:color="000000"/>
              <w:left w:val="single" w:sz="4" w:space="0" w:color="000000"/>
              <w:bottom w:val="single" w:sz="4" w:space="0" w:color="000000"/>
              <w:right w:val="single" w:sz="4" w:space="0" w:color="000000"/>
            </w:tcBorders>
          </w:tcPr>
          <w:p>
            <w:pPr>
              <w:pStyle w:val="Normal"/>
              <w:rPr/>
            </w:pPr>
            <w:r>
              <w:rPr/>
              <w:t>UNIT, PACKET, or FRAME. This field describes the type of data unit this node will accept. Case is setup. You must provide a valu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nnotation</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3" w:type="dxa"/>
            <w:tcBorders>
              <w:top w:val="single" w:sz="4" w:space="0" w:color="000000"/>
              <w:left w:val="single" w:sz="4" w:space="0" w:color="000000"/>
              <w:bottom w:val="single" w:sz="4" w:space="0" w:color="000000"/>
              <w:right w:val="single" w:sz="4" w:space="0" w:color="000000"/>
            </w:tcBorders>
          </w:tcPr>
          <w:p>
            <w:pPr>
              <w:pStyle w:val="Normal"/>
              <w:rPr/>
            </w:pPr>
            <w:r>
              <w:rPr/>
              <w:t>NONE, BEFORE, or AFTER. This field determines if annotation is to be written with each data unit and where it should go. Frames and units get frame annotation. Packets get packet annotation followed by frame annotation. NONE means the data units are written without annotation. BEFORE means the annotation is written before each data unit. AFTER means annotation is append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BufferSiz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8192</w:t>
            </w:r>
          </w:p>
        </w:tc>
        <w:tc>
          <w:tcPr>
            <w:tcW w:w="6513" w:type="dxa"/>
            <w:tcBorders>
              <w:top w:val="single" w:sz="4" w:space="0" w:color="000000"/>
              <w:left w:val="single" w:sz="4" w:space="0" w:color="000000"/>
              <w:bottom w:val="single" w:sz="4" w:space="0" w:color="000000"/>
              <w:right w:val="single" w:sz="4" w:space="0" w:color="000000"/>
            </w:tcBorders>
          </w:tcPr>
          <w:p>
            <w:pPr>
              <w:pStyle w:val="Normal"/>
              <w:rPr/>
            </w:pPr>
            <w:r>
              <w:rPr/>
              <w:t>The node configures the output socket to use this buffer size. It depends on the operating system as to whether it uses this value or not (and it will not tell you if it does not). If you are trying to improve your network performance, you might experiment with this number.</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3" w:type="dxa"/>
            <w:tcBorders>
              <w:top w:val="single" w:sz="4" w:space="0" w:color="000000"/>
              <w:left w:val="single" w:sz="4" w:space="0" w:color="000000"/>
              <w:bottom w:val="single" w:sz="4" w:space="0" w:color="000000"/>
              <w:right w:val="single" w:sz="4" w:space="0" w:color="000000"/>
            </w:tcBorders>
          </w:tcPr>
          <w:p>
            <w:pPr>
              <w:pStyle w:val="Normal"/>
              <w:rPr/>
            </w:pPr>
            <w:r>
              <w:rPr/>
              <w:t>The host name or IP address of the target computer. You must provide this fiel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3" w:type="dxa"/>
            <w:tcBorders>
              <w:top w:val="single" w:sz="4" w:space="0" w:color="000000"/>
              <w:left w:val="single" w:sz="4" w:space="0" w:color="000000"/>
              <w:bottom w:val="single" w:sz="4" w:space="0" w:color="000000"/>
              <w:right w:val="single" w:sz="4" w:space="0" w:color="000000"/>
            </w:tcBorders>
          </w:tcPr>
          <w:p>
            <w:pPr>
              <w:pStyle w:val="Normal"/>
              <w:rPr/>
            </w:pPr>
            <w:r>
              <w:rPr/>
              <w:t>The port number of the target computer. The STPS will connect to this port.</w:t>
            </w:r>
          </w:p>
        </w:tc>
      </w:tr>
    </w:tbl>
    <w:p>
      <w:pPr>
        <w:pStyle w:val="Normal"/>
        <w:rPr/>
      </w:pPr>
      <w:r>
        <w:rPr/>
      </w:r>
      <w:r>
        <w:br w:type="page"/>
      </w:r>
    </w:p>
    <w:p>
      <w:pPr>
        <w:pStyle w:val="Heading2"/>
        <w:rPr/>
      </w:pPr>
      <w:r>
        <w:rPr/>
        <w:t>The Sorcerer Node</w:t>
      </w:r>
    </w:p>
    <w:p>
      <w:pPr>
        <w:pStyle w:val="Normal"/>
        <w:rPr/>
      </w:pPr>
      <w:r>
        <w:rPr/>
        <w:t>The element name is “sorcerer,” and there may be more than one in a configuration. This output node creates an EDOS PDS or EDS file set. A file set consists of a Construction Record file, which is the equivalent of a shipping letter, and one or more data files. A data file contains packets without annotation for up to three application IDs. This node is more complicated than most because it contains sub-elements. Those tables follow the main one. You should consult an EOS Interface Control Document to understand the significance of some of these fields. (Note that in an earlier STPS version the name “sorcerer” was misspell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1080"/>
        <w:gridCol w:w="496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label uniquely identifies this node, and it must be different from any other node label in the setup. You must provide a labe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j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major version number. This value is inserted into the construction record and has no effect on process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minor version number. This value is inserted into the construction record and has no effect on process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spacecraft ID. This value is inserted into the construction record and has no effect on process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directory to which files are written. If you omit this field, the node will create files in the default data directory, which is usually /stps/data. The default directory is defined as an argument in the script that starts the server. If you choose to put your files in a different directory, then it is best if you create a subdirectory of /data/stps and put them there. If you attempt to create files in a different directory tree, it will almost certainly fail. The STPS server has security restrictions about where users may create files. If you wish to write file elsewhere, you will need to edit the file stps.policy to unlock your directory before you start the serv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asetCoun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number that is embedded in the construction record and the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e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e creation date for the output files, which is inserted into the construction record. If you omit this field, Sorcerer uses the current date and time. If you provide it, Sorcerer expects this format: “yyDDDHHmm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BperF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Kilobytes per file. If you set this to zero, Sorcerer will create a construction record file and a data file that contains all packets from the session. If you set this field to a positive number, Sorcerer will split the data file into a set of data files, each one approximately the size you specify. Each file name will have a sequence number embedded in it. Note that the file name field has room for only 99 data files. If you set KbperFile so small that Sorcerer tries to create more, you will get unexpected and unpleasant resul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A flag that is embedded in the construction record. It is supposed to indicate that the PDS contains test data instead of real 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D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may be “PDS” (Production Data Set) or “EDS” (Expedited Data Set). It affects how Sorcerer names the output files. It does not affect processing except when QuicklookEDS is set to tr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QuicklookE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This field is ignored unless the type is “EDS.” When true and type is “EDS,” Sorcerer only writes packets that have the quicklook flag enabled in their secondary header. Do not turn this flag on for non-Terra application IDs that do not use the Terra secondary header form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iscardBadLengthPacke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If true, Sorcerer will discard packets with an incorrect length. Otherwise, it will write them.</w:t>
            </w:r>
          </w:p>
        </w:tc>
      </w:tr>
    </w:tbl>
    <w:p>
      <w:pPr>
        <w:pStyle w:val="Normal"/>
        <w:rPr/>
      </w:pPr>
      <w:r>
        <w:rPr/>
      </w:r>
    </w:p>
    <w:p>
      <w:pPr>
        <w:pStyle w:val="Heading3"/>
        <w:rPr/>
      </w:pPr>
      <w:r>
        <w:rPr/>
        <w:t>The Application ID Sub-Element</w:t>
      </w:r>
    </w:p>
    <w:p>
      <w:pPr>
        <w:pStyle w:val="Normal"/>
        <w:rPr/>
      </w:pPr>
      <w:r>
        <w:rPr/>
        <w:t>The element name is “appid. Each “appid” sets up one application ID. There must be at least one “appid” element, but there may be no more than three. Each “appid” may also contain a list of valid packet lengths for that application ID. You can either specify a range of valid lengths, or you can list the lengths individuall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976"/>
        <w:gridCol w:w="6512"/>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6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t>Specify the application ID number. This field is requi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vcid</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t>The virtual channel number from which this application ID came. An application ID may come from up to two virtual channels. You specify the second one in vcid2. This field is requi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vcid2</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t>A second virtual channel number. Omit this field if there is no second virtual channel for this application I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pid</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t>The spacecraft ID. Use 154 for Aqu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UCtim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t>This field determines the expected packet secondary header format. If you do not set it correctly, then the time fields in the construction record will have an incorrect format. Set this to false for all Terra application IDs. For Aqua, you must consult the Interface Control Document. Some applications IDs use a nine byte secondary header (all Terra) in which the time field is in CCSDS Day Segmented form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tepsize</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t>The packet sequence number step size. You should not change this number. Sorcerer uses it to determine the gap size for missing packe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inLength</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t>The minimum packet length. It must be at least 15 and not bigger than maxLength. There are two ways you can configure packet lengths. Either set minLength and maxLength, or provide a list of “packetLength” elements, one for each length. If you provide a list, then Sorcerer ignores minLength and maxLength. However, you must use one of the methods to configure packet length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xLength</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t>The maximum packet length.</w:t>
            </w:r>
          </w:p>
        </w:tc>
      </w:tr>
    </w:tbl>
    <w:p>
      <w:pPr>
        <w:pStyle w:val="Normal"/>
        <w:rPr/>
      </w:pPr>
      <w:r>
        <w:rPr/>
      </w:r>
    </w:p>
    <w:p>
      <w:pPr>
        <w:pStyle w:val="Heading3"/>
        <w:rPr/>
      </w:pPr>
      <w:r>
        <w:rPr/>
        <w:t>The Packet Length Sub-Element</w:t>
      </w:r>
    </w:p>
    <w:p>
      <w:pPr>
        <w:pStyle w:val="Normal"/>
        <w:rPr/>
      </w:pPr>
      <w:r>
        <w:rPr/>
        <w:t>The element name is “packetLength.” Each statement defines a valid packet length for an application ID in this PDS. Some application IDs may have more than one packet length; you list them here, one per state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936"/>
        <w:gridCol w:w="6552"/>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Default</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 packet length. When you supply a “packetLength,” you must provide a length value.</w:t>
            </w:r>
          </w:p>
        </w:tc>
      </w:tr>
    </w:tbl>
    <w:p>
      <w:pPr>
        <w:pStyle w:val="Normal"/>
        <w:rPr/>
      </w:pPr>
      <w:r>
        <w:rPr/>
      </w:r>
      <w:r>
        <w:br w:type="page"/>
      </w:r>
    </w:p>
    <w:p>
      <w:pPr>
        <w:pStyle w:val="Heading2"/>
        <w:rPr/>
      </w:pPr>
      <w:r>
        <w:rPr/>
        <w:t>Links</w:t>
      </w:r>
    </w:p>
    <w:p>
      <w:pPr>
        <w:pStyle w:val="Normal"/>
        <w:rPr/>
      </w:pPr>
      <w:r>
        <w:rPr/>
        <w:t>The “links” element is not a node, but it is a list of data links between nodes. It defines the data flow path through the nodes. Each “link” element defines a “from” and “to” field. You must define a links path through your nodes. However, you must be careful to only link nodes that convey the proper data type. For example, if you link a node that sends frames to another node that expects packets, the configuration will fai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4"/>
        <w:gridCol w:w="976"/>
        <w:gridCol w:w="6516"/>
      </w:tblGrid>
      <w:tr>
        <w:trPr>
          <w:tblHeader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6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from</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6" w:type="dxa"/>
            <w:tcBorders>
              <w:top w:val="single" w:sz="4" w:space="0" w:color="000000"/>
              <w:left w:val="single" w:sz="4" w:space="0" w:color="000000"/>
              <w:bottom w:val="single" w:sz="4" w:space="0" w:color="000000"/>
              <w:right w:val="single" w:sz="4" w:space="0" w:color="000000"/>
            </w:tcBorders>
          </w:tcPr>
          <w:p>
            <w:pPr>
              <w:pStyle w:val="Normal"/>
              <w:rPr/>
            </w:pPr>
            <w:r>
              <w:rPr/>
              <w:t>The source node from which data units are sent. This is an element label and is required.</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6516" w:type="dxa"/>
            <w:tcBorders>
              <w:top w:val="single" w:sz="4" w:space="0" w:color="000000"/>
              <w:left w:val="single" w:sz="4" w:space="0" w:color="000000"/>
              <w:bottom w:val="single" w:sz="4" w:space="0" w:color="000000"/>
              <w:right w:val="single" w:sz="4" w:space="0" w:color="000000"/>
            </w:tcBorders>
          </w:tcPr>
          <w:p>
            <w:pPr>
              <w:pStyle w:val="Normal"/>
              <w:rPr/>
            </w:pPr>
            <w:r>
              <w:rPr/>
              <w:t>The destination node to which data units are sent. This is an element label and is required.</w:t>
            </w:r>
          </w:p>
        </w:tc>
      </w:tr>
    </w:tbl>
    <w:p>
      <w:pPr>
        <w:pStyle w:val="Normal"/>
        <w:rPr/>
      </w:pPr>
      <w:r>
        <w:rPr/>
      </w:r>
    </w:p>
    <w:p>
      <w:pPr>
        <w:pStyle w:val="Normal"/>
        <w:rPr/>
      </w:pPr>
      <w:r>
        <w:rPr/>
        <w:t>The node name used in the link is the node’s label. Some nodes are singletons, and they have predefined labels. Those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d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be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rame Synchroniz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rame_syn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N Decod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RC Decod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r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ed Solomon Decod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eed_solom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rame Statu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rame_stat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DU Servic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adu_service</w:t>
            </w:r>
          </w:p>
        </w:tc>
      </w:tr>
    </w:tbl>
    <w:p>
      <w:pPr>
        <w:pStyle w:val="Normal"/>
        <w:rPr/>
      </w:pPr>
      <w:r>
        <w:rPr/>
      </w:r>
    </w:p>
    <w:p>
      <w:pPr>
        <w:pStyle w:val="Normal"/>
        <w:rPr/>
      </w:pPr>
      <w:r>
        <w:rPr/>
        <w:t>The links list does not define all links. The ones in the list are unconditional paths. There is no filtering or sorting. The CADU Service node and the Path nodes also define links, but these links are conditional one, subject to sorting based on virtual channel, spacecraft, and application ID. Unfortunately, you must deal with the links in all places. Within the links element, you usually must define the singletons down to CADU Service and then all links to output channels.</w:t>
      </w:r>
    </w:p>
    <w:p>
      <w:pPr>
        <w:pStyle w:val="Normal"/>
        <w:rPr/>
      </w:pPr>
      <w:r>
        <w:rPr/>
      </w:r>
    </w:p>
    <w:p>
      <w:pPr>
        <w:pStyle w:val="Normal"/>
        <w:rPr/>
      </w:pPr>
      <w:r>
        <w:rPr/>
        <w:t>For your convenience, here is the standard links path from the frame synchronizer to CADU Service:</w:t>
      </w:r>
    </w:p>
    <w:p>
      <w:pPr>
        <w:pStyle w:val="Normal"/>
        <w:rPr/>
      </w:pPr>
      <w:r>
        <w:rPr/>
        <w:t xml:space="preserve">    </w:t>
      </w:r>
      <w:r>
        <w:rPr/>
        <w:t>&lt;link from="frame_sync" to="pn" /&gt;</w:t>
      </w:r>
    </w:p>
    <w:p>
      <w:pPr>
        <w:pStyle w:val="Normal"/>
        <w:rPr/>
      </w:pPr>
      <w:r>
        <w:rPr/>
        <w:t xml:space="preserve">    </w:t>
      </w:r>
      <w:r>
        <w:rPr/>
        <w:t>&lt;link from="pn" to="crc" /&gt;</w:t>
      </w:r>
    </w:p>
    <w:p>
      <w:pPr>
        <w:pStyle w:val="Normal"/>
        <w:rPr/>
      </w:pPr>
      <w:r>
        <w:rPr/>
        <w:t xml:space="preserve">    </w:t>
      </w:r>
      <w:r>
        <w:rPr/>
        <w:t>&lt;link from="crc" to="reed_solomon" /&gt;</w:t>
      </w:r>
    </w:p>
    <w:p>
      <w:pPr>
        <w:pStyle w:val="Normal"/>
        <w:rPr/>
      </w:pPr>
      <w:r>
        <w:rPr/>
        <w:t xml:space="preserve">    </w:t>
      </w:r>
      <w:r>
        <w:rPr/>
        <w:t>&lt;link from="reed_solomon" to="frame_status" /&gt;</w:t>
      </w:r>
    </w:p>
    <w:p>
      <w:pPr>
        <w:pStyle w:val="Normal"/>
        <w:rPr/>
      </w:pPr>
      <w:r>
        <w:rPr/>
        <w:t xml:space="preserve">    </w:t>
      </w:r>
      <w:r>
        <w:rPr/>
        <w:t>&lt;link from="frame_status" to="cadu_service" /&gt;</w:t>
      </w:r>
    </w:p>
    <w:p>
      <w:pPr>
        <w:pStyle w:val="Normal"/>
        <w:rPr/>
      </w:pPr>
      <w:r>
        <w:rPr/>
      </w:r>
    </w:p>
    <w:p>
      <w:pPr>
        <w:pStyle w:val="Normal"/>
        <w:rPr/>
      </w:pPr>
      <w:r>
        <w:rPr/>
        <w:t>Modify as needed. For example, if do not have CRC decoding, then remove the CRC lines and substitute: link from=”pn” to=”reed_Solomon.” You then usually must add output channel links to the list as in this example:</w:t>
      </w:r>
    </w:p>
    <w:p>
      <w:pPr>
        <w:pStyle w:val="Normal"/>
        <w:rPr/>
      </w:pPr>
      <w:r>
        <w:rPr/>
        <w:t xml:space="preserve">    </w:t>
      </w:r>
      <w:r>
        <w:rPr/>
        <w:t>&lt;link from="vcdu18" to="file1" /&gt;</w:t>
      </w:r>
    </w:p>
    <w:p>
      <w:pPr>
        <w:pStyle w:val="Normal"/>
        <w:rPr/>
      </w:pPr>
      <w:r>
        <w:rPr/>
        <w:t xml:space="preserve">    </w:t>
      </w:r>
      <w:r>
        <w:rPr/>
        <w:t>&lt;link from="bitstream30" to="file2" /&gt;</w:t>
      </w:r>
    </w:p>
    <w:p>
      <w:pPr>
        <w:pStyle w:val="Normal"/>
        <w:rPr/>
      </w:pPr>
      <w:r>
        <w:rPr/>
        <w:t xml:space="preserve">    </w:t>
      </w:r>
      <w:r>
        <w:rPr/>
        <w:t>&lt;link from="a256" to="file3" /&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20:55:00Z</dcterms:created>
  <dc:creator>default</dc:creator>
  <dc:description/>
  <dc:language>en-US</dc:language>
  <cp:lastModifiedBy>default</cp:lastModifiedBy>
  <dcterms:modified xsi:type="dcterms:W3CDTF">2002-10-02T22:09:00Z</dcterms:modified>
  <cp:revision>47</cp:revision>
  <dc:subject/>
  <dc:title>An STPS configuration file defines the data pathways through the STPS</dc:title>
</cp:coreProperties>
</file>