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al-Time Software Telemetry Processor System–</w:t>
      </w:r>
    </w:p>
    <w:p>
      <w:pPr>
        <w:pStyle w:val="Normal"/>
        <w:jc w:val="center"/>
        <w:rPr>
          <w:b/>
          <w:b/>
          <w:bCs/>
        </w:rPr>
      </w:pPr>
      <w:r>
        <w:rPr>
          <w:b/>
          <w:bCs/>
        </w:rPr>
        <w:t>A Gateway for Earth Science Satellite Data</w:t>
      </w:r>
    </w:p>
    <w:p>
      <w:pPr>
        <w:pStyle w:val="Normal"/>
        <w:jc w:val="center"/>
        <w:rPr>
          <w:b/>
          <w:b/>
          <w:bCs/>
        </w:rPr>
      </w:pPr>
      <w:r>
        <w:rPr>
          <w:b/>
          <w:bCs/>
        </w:rPr>
      </w:r>
    </w:p>
    <w:p>
      <w:pPr>
        <w:pStyle w:val="Normal"/>
        <w:rPr/>
      </w:pPr>
      <w:r>
        <w:rPr/>
        <w:t xml:space="preserve">The Real-time Software Telemetry Processing System (RTSTPS) is a pure software implementation of a level-zero processing system data gateway.  RTSTPS is flexible. It is designed as a collection of independent processing nodes, so a user can create standard or custom pipelines by plugging together selected nodes using XML setup scripts. It is written entirely in Java and does not require any special hardware or native library support.  Therefore, it runs on any system where Java is installed, yet it runs as fast as C and C++ equivalents.  RTSTPS ingests satellite data, performs complete CCSDS protocol processing, and then provides level zero data distribution to end-users.  </w:t>
      </w:r>
    </w:p>
    <w:p>
      <w:pPr>
        <w:pStyle w:val="Normal"/>
        <w:rPr/>
      </w:pPr>
      <w:r>
        <w:rPr/>
      </w:r>
    </w:p>
    <w:p>
      <w:pPr>
        <w:pStyle w:val="Normal"/>
        <w:rPr/>
      </w:pPr>
      <w:r>
        <w:rPr/>
        <w:t xml:space="preserve">The RTSTPS receives raw, unsynchronized data from a source, and then outputs processed data units to a network destination, to files, or to both simultaneously.  RTSTPS has two mode of operation. In standalone batch mode, the source is a local file.  In server mode, RTSTPS runs continuously and waits for raw data input to arrive at a TCP/IP or UDP socket.  For Server Mode, the source is either a hardware/software system, which is connected to an antenna, or a software package that feeds raw data through the socket.  </w:t>
      </w:r>
    </w:p>
    <w:p>
      <w:pPr>
        <w:pStyle w:val="Normal"/>
        <w:rPr/>
      </w:pPr>
      <w:r>
        <w:rPr/>
      </w:r>
    </w:p>
    <w:p>
      <w:pPr>
        <w:pStyle w:val="Normal"/>
        <w:rPr/>
      </w:pPr>
      <w:r>
        <w:rPr/>
        <w:t>The primary job of RTSTPS is to synchronize CCSDS version 2 telemetry frames (CADUs) and to compose independent CCSDS packet streams, which are distinguished by spacecraft (SCID), virtual channel (VCID), and application (ApID). However, it can also receive and identify non-CCSDS frames, and it can do other CCSDS services.  When the RTSTPS sends data units directly to a network destination, it uses TCP/IP sockets.  RTSTPS also contains a rate-buffering output client, which regulates transmissions to slow receivers, a graphic viewer, which lets users configure the server and observe processing status, and a “sender” program, which sends raw data files to the server. Both the server and batch programs include a node that creates EOS-compliant PDS files.  RTSTPS processing has been successfully verified with live TERRA MODIS data and with simulated AQUA data.  The most CPU intensive RTSTPS processing, which includes Reed-Solomon decoding has been bench marked at rates in excess of 20 Mb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60" w:after="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8:25:00Z</dcterms:created>
  <dc:creator>default</dc:creator>
  <dc:description/>
  <dc:language>en-US</dc:language>
  <cp:lastModifiedBy>carolh</cp:lastModifiedBy>
  <dcterms:modified xsi:type="dcterms:W3CDTF">2002-03-26T19:09:00Z</dcterms:modified>
  <cp:revision>7</cp:revision>
  <dc:subject/>
  <dc:title>ABSTRACT GUIDELINES</dc:title>
</cp:coreProperties>
</file>